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300"/>
        <w:jc w:val="center"/>
        <w:outlineLvl w:val="0"/>
        <w:rPr/>
      </w:pPr>
      <w:r>
        <w:rPr/>
        <w:t>ПРИЛОЖЕНИЕ</w:t>
      </w:r>
    </w:p>
    <w:p>
      <w:pPr>
        <w:pStyle w:val="TextBody"/>
        <w:ind w:left="5387" w:hanging="0"/>
        <w:jc w:val="center"/>
        <w:rPr/>
      </w:pPr>
      <w:r>
        <w:rPr/>
        <w:t>к решению Совета</w:t>
      </w:r>
    </w:p>
    <w:p>
      <w:pPr>
        <w:pStyle w:val="TextBody"/>
        <w:ind w:left="5387" w:hanging="0"/>
        <w:jc w:val="center"/>
        <w:rPr/>
      </w:pPr>
      <w:r>
        <w:rPr/>
        <w:t>Павловского сельского поселения</w:t>
      </w:r>
    </w:p>
    <w:p>
      <w:pPr>
        <w:pStyle w:val="TextBody"/>
        <w:ind w:left="5387" w:hanging="0"/>
        <w:jc w:val="center"/>
        <w:rPr/>
      </w:pPr>
      <w:r>
        <w:rPr/>
        <w:t>Павловского района</w:t>
      </w:r>
    </w:p>
    <w:p>
      <w:pPr>
        <w:pStyle w:val="TextBody"/>
        <w:ind w:firstLine="5300"/>
        <w:jc w:val="center"/>
        <w:rPr/>
      </w:pPr>
      <w:r>
        <w:rPr/>
        <w:t>от __________________№______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b/>
        </w:rPr>
        <w:t>Павловского сельского поселения Павловского района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Программа приватизации муниципального имущества Павловского сельского поселения Павловского района (далее – программа) на 2016 год разработана в соответствии с Гражданским кодексом Российской Федерации, Федеральными законами от 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1. Цели и задачи приватизации муниципального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имущества Павловского сельского поселения Павловского района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Целью муниципальной политики в области приватизации муниципального имущества Павловского сельского поселения Павловского района (далее - ПСП ПР) является повышение эффективности управления муниципальной собственностью, находящейся на территории ПСП ПР.</w:t>
      </w:r>
    </w:p>
    <w:p>
      <w:pPr>
        <w:pStyle w:val="Normal"/>
        <w:ind w:firstLine="851"/>
        <w:jc w:val="both"/>
        <w:rPr/>
      </w:pPr>
      <w:r>
        <w:rPr/>
        <w:t>Задачами приватизации муниципального имущества в ПСП ПР являются:</w:t>
      </w:r>
    </w:p>
    <w:p>
      <w:pPr>
        <w:pStyle w:val="Normal"/>
        <w:ind w:firstLine="851"/>
        <w:jc w:val="both"/>
        <w:rPr/>
      </w:pPr>
      <w:r>
        <w:rPr/>
        <w:t>- оптимизация и повышение эффективности использования муниципальной собственности ПСП ПР;</w:t>
      </w:r>
    </w:p>
    <w:p>
      <w:pPr>
        <w:pStyle w:val="Normal"/>
        <w:ind w:firstLine="851"/>
        <w:jc w:val="both"/>
        <w:rPr/>
      </w:pPr>
      <w:r>
        <w:rPr/>
        <w:t>- пополнение доходной части бюджета ПСП П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 Порядок принятия решений о приватизации и способ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имущества Павлов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Пав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Инициатива о проведении приватизации муниципального имущества ПСП ПР может исходить от администрации ПСП ПР, физических или юридических лиц.</w:t>
      </w:r>
    </w:p>
    <w:p>
      <w:pPr>
        <w:pStyle w:val="Normal"/>
        <w:ind w:firstLine="851"/>
        <w:jc w:val="both"/>
        <w:rPr/>
      </w:pPr>
      <w:r>
        <w:rPr/>
        <w:t>Проведение приватизации муниципального имущества ПСП ПР осуществляется в соответствии с решением Совета Павловского сельского поселения Павловского района от 23 ноября 2011 года № 33/208 «Об утверждении Положения «О порядке владения, пользования и распоряжения объектами муниципальной собственности Павловского сельского поселения Павловского района».</w:t>
      </w:r>
    </w:p>
    <w:p>
      <w:pPr>
        <w:pStyle w:val="Normal"/>
        <w:ind w:firstLine="851"/>
        <w:jc w:val="both"/>
        <w:rPr/>
      </w:pPr>
      <w:r>
        <w:rPr/>
        <w:t>Заявки на приватизацию муниципального имущества регистрируются в день их подачи.</w:t>
      </w:r>
    </w:p>
    <w:p>
      <w:pPr>
        <w:pStyle w:val="Normal"/>
        <w:ind w:firstLine="851"/>
        <w:jc w:val="both"/>
        <w:rPr/>
      </w:pPr>
      <w:r>
        <w:rPr/>
        <w:t>При приватизации муниципального имущества используются способы приватизации, определенные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</w:rPr>
        <w:t>3. Порядок оценки стоимости и оплаты приватизированного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муниципального имущества Павловского сельского поселени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авловского район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Стоимость муниципального имущества определяется в соответствии с законодательством Российской Федерации о приватизации и законодательными актами об оценочной деятельности.</w:t>
      </w:r>
    </w:p>
    <w:p>
      <w:pPr>
        <w:pStyle w:val="Normal"/>
        <w:ind w:firstLine="851"/>
        <w:jc w:val="both"/>
        <w:rPr/>
      </w:pPr>
      <w:r>
        <w:rPr/>
        <w:t>Независимая оценка приватизируемого имущества ПСП ПР производится на этапе предпродажной подготовки за счет средств бюджета поселения.</w:t>
      </w:r>
    </w:p>
    <w:p>
      <w:pPr>
        <w:pStyle w:val="Normal"/>
        <w:ind w:firstLine="851"/>
        <w:jc w:val="both"/>
        <w:rPr/>
      </w:pPr>
      <w:r>
        <w:rPr/>
        <w:t>Обязательным условием купли-продажи приватизируемого муниципального имущества ПСП ПР является положение, включенное в договор купли-продажи, о том, что расходы на проведение независимой оценки указанного имущества после его реализации компенсируется за счёт средств покупател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4. Денежные средства, полученные от приватизации муниципального имущества Павловского сельского поселения Павловского район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Под денежными средствами, получаемыми от приватизации муниципального имущества Павловского сельского поселения Павловского района, понимается весь доход от продажи муниципального имущества Павловского сельского поселения Павловского района и поступления, полученные в процессе приватизации в виде задатков. Денежные средства, полученные от приватизации, подлежат зачислению в бюджет поселения в полном объём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</w:rPr>
        <w:t>5. Отчёт о выполнении программы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Пав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Администрация Павловского сельского поселения Павловского района, не позднее 1 марта, представляет в Совет Павловского сельского поселения Павловского района отчёт о выполнении программы приватизации муниципального имущества, за прошедший год.</w:t>
      </w:r>
    </w:p>
    <w:p>
      <w:pPr>
        <w:pStyle w:val="Normal"/>
        <w:ind w:firstLine="851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851"/>
        <w:jc w:val="both"/>
        <w:rPr>
          <w:lang w:val="en-US"/>
        </w:rPr>
      </w:pPr>
      <w:r>
        <w:rPr/>
        <w:t>Отчёт о выполнении программы приватизации содержит перечень приватизированных объектов муниципального имущества, с указанием способа, срока приватизации, цены сделки.</w:t>
      </w:r>
    </w:p>
    <w:p>
      <w:pPr>
        <w:pStyle w:val="Normal"/>
        <w:ind w:left="1160"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6. Муниципальное имущество Павловского сельского поселения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Павловского района, приватизация которого планируется в 2016 году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94"/>
        <w:gridCol w:w="1559"/>
      </w:tblGrid>
      <w:tr>
        <w:trPr>
          <w:trHeight w:val="9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, назначение, местонахождение муниципального имущества, индивидуализирующие данные об объек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очная стоимость имущества с НДС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 автомобильный марки МАЗ 5337 – КС-3577-3, специального назначения; Находится по адресу: 352040, Краснодарский край, Павловский район, ст. Павловская, ул. Жлобы, д. 118; Идентификационный номер Х</w:t>
            </w:r>
            <w:r>
              <w:rPr>
                <w:lang w:val="en-US"/>
              </w:rPr>
              <w:t>VR</w:t>
            </w:r>
            <w:r>
              <w:rPr/>
              <w:t>691200</w:t>
            </w:r>
            <w:r>
              <w:rPr>
                <w:lang w:val="en-US"/>
              </w:rPr>
              <w:t>R</w:t>
            </w:r>
            <w:r>
              <w:rPr/>
              <w:t>0000463, год изготовления – 1994; Способ приватизации - аукци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 75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цистерна марки ЗИЛ 431412 грузовой, в качестве поливомоечной машины; Находится по адресу: 352040, Краснодарский край, Павловский район, ст. Павловская, ул. Жлобы, д. 118; Идентификационный номер КО713-01012294, год изготовления – 1994; Способ приватизации - аукци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</w:t>
            </w:r>
            <w:r>
              <w:rPr>
                <w:lang w:val="en-US"/>
              </w:rPr>
              <w:t xml:space="preserve"> </w:t>
            </w:r>
            <w:r>
              <w:rPr/>
              <w:t>835,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фургон марки ЗИЛ-5301ЕО, для перевозки грузов; Находится по адресу: Краснодарский край, Павловский район, ст. Павловская, ул. Жлобы, д. 118; Идентификационный номер Х8947631030AL7887, год изготовления – 2003; Способ приватизации - аукци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 63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Экскаватор ЭО - 2621, специального назначения; Находится по адресу: 352040, Краснодарский край, Павловский район, ст. Павловская, ул. Жлобы, д. 118; Идентификационный номер 811157, год изготовления – 1993; Способ приватизации - аукци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71 600,0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епутат от Центрального</w:t>
      </w:r>
    </w:p>
    <w:p>
      <w:pPr>
        <w:pStyle w:val="Normal"/>
        <w:rPr/>
      </w:pPr>
      <w:r>
        <w:rPr/>
        <w:t>избирательного округа № 4</w:t>
        <w:tab/>
        <w:tab/>
        <w:t xml:space="preserve">                                                       Е.В. Гостр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23:00Z</dcterms:created>
  <dc:creator>User</dc:creator>
  <dc:description/>
  <cp:keywords/>
  <dc:language>en-US</dc:language>
  <cp:lastModifiedBy>Иван</cp:lastModifiedBy>
  <cp:lastPrinted>2016-04-27T12:49:00Z</cp:lastPrinted>
  <dcterms:modified xsi:type="dcterms:W3CDTF">2016-04-27T09:50:00Z</dcterms:modified>
  <cp:revision>98</cp:revision>
  <dc:subject/>
  <dc:title>О Программе приватизации муниципального имущества </dc:title>
</cp:coreProperties>
</file>